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Есть такая профессия – Родину защищать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пов Анатол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пов Анатолий Алексеевич закончил нашу школу в 1971 году. После школы поступил в Качинское Высшее Военное авиационное ордена Ленина Краснознаменное училище летчиков им. А.Ф.Мясникова в городе Волгограде, где проучился 4 года. В 1975-1980 годах проходил службу в группе западных войск близ города Кельна (ГДР), а затем его перевели на остров Сахалин, в поселок Смирных, где была расположена база ВВС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0 июля 1986г.</w:t>
      </w:r>
      <w:r>
        <w:rPr/>
        <w:t xml:space="preserve"> </w:t>
      </w:r>
      <w:r>
        <w:rPr>
          <w:b/>
          <w:bCs/>
          <w:iCs/>
        </w:rPr>
        <w:t>Анатолий Алексеевич Попов</w:t>
      </w:r>
      <w:r>
        <w:rPr/>
        <w:t xml:space="preserve"> погиб при исполнении служебных обязанностей в звании майора ВВС, в должности заместителя командира полка. Похоронен с воинскими почестями в г.Волгоград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182880</wp:posOffset>
            </wp:positionV>
            <wp:extent cx="1369060" cy="202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7620</wp:posOffset>
            </wp:positionV>
            <wp:extent cx="1550670" cy="20351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5715</wp:posOffset>
            </wp:positionV>
            <wp:extent cx="1304925" cy="1998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628900</wp:posOffset>
            </wp:positionV>
            <wp:extent cx="2474595" cy="175196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2743200</wp:posOffset>
            </wp:positionV>
            <wp:extent cx="2145030" cy="32594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89760</wp:posOffset>
                </wp:positionV>
                <wp:extent cx="18288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рафия из школьного альбо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графия из школьного альб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889760</wp:posOffset>
                </wp:positionV>
                <wp:extent cx="182880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графия из архива музея шко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48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графия из архива музея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25146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здравительная откры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з архива школьного музе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5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здравительная откры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з архива школьного музе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6380</wp:posOffset>
                </wp:positionH>
                <wp:positionV relativeFrom="paragraph">
                  <wp:posOffset>1828800</wp:posOffset>
                </wp:positionV>
                <wp:extent cx="18288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 аэродроме Бекетов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Фото из архива музея школ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44pt;mso-position-vertical-relative:text;margin-left:3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 аэродроме Бекетов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Фото из архива музея шко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057900</wp:posOffset>
                </wp:positionV>
                <wp:extent cx="25146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у фотографию прислал брат Анатолия Алексан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7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ту фотографию прислал брат Анатолия Алексан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0:55:00Z</dcterms:created>
  <dc:creator>КВИ</dc:creator>
  <dc:description/>
  <cp:keywords/>
  <dc:language>en-US</dc:language>
  <cp:lastModifiedBy>Admin</cp:lastModifiedBy>
  <dcterms:modified xsi:type="dcterms:W3CDTF">2013-02-01T13:35:00Z</dcterms:modified>
  <cp:revision>5</cp:revision>
  <dc:subject/>
  <dc:title>Есть такая профессия – Родину защищать</dc:title>
</cp:coreProperties>
</file>